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9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9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шением Совета Ейского городского поселения Ейского райо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 28 октября 2021 года № 31/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9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</w:rPr>
        <w:t xml:space="preserve">свободных земельных участков, предназначенных для индивидуального жилищного строительства, в целях предоставления гражданам, имеющим трех и более детей, состоящим на учете </w:t>
      </w:r>
      <w:r>
        <w:rPr>
          <w:b/>
          <w:sz w:val="28"/>
          <w:szCs w:val="28"/>
        </w:rPr>
        <w:t xml:space="preserve">в качестве лиц, имеющих право на предоставление без торгов земельного участка </w:t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в собственность бесплатно</w:t>
      </w:r>
    </w:p>
    <w:p>
      <w:pPr>
        <w:pStyle w:val="Normal"/>
        <w:tabs>
          <w:tab w:val="clear" w:pos="708"/>
          <w:tab w:val="left" w:pos="851" w:leader="none"/>
        </w:tabs>
        <w:ind w:right="98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35"/>
        <w:gridCol w:w="2550"/>
        <w:gridCol w:w="1565"/>
        <w:gridCol w:w="170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земельного участка, </w:t>
            </w:r>
          </w:p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-ва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0, Российская Федерация, Красно-дарский край, Ейский муниципальный район, Ейское городское поселение, город Ейск, улица Ивановская, земельный участок 1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707001:156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-дуального жилищного строитель-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0, Российская Федерация, Красно-дарский край, Ейский муниципальный район, Ейское городское поселение, город Ейск, улица Ивановская, земельный участок 1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707001:15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-дуального жилищного строитель-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0, Российская Федерация, Красно-дарский край, Ейский муниципальный район, Ейское городское поселение, город Ейск, улица Ивановская, земельный участок 14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707001:155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-дуального жилищного строитель-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/>
            </w:pPr>
            <w:r>
              <w:rPr>
                <w:sz w:val="28"/>
                <w:szCs w:val="28"/>
              </w:rPr>
              <w:t>353680, Российская Федерация, Красно-дарский край, Ейский муниципальный район, Ейское городское поселение, город Ейск, улица Ивановская, земельный участок 1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707001:16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-дуального жилищного строитель-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0, Российская Федерация, Краснодарский край, Ейский муниципальный район, Ейское городское поселение, город Ейск, улица Ивановская, земельный участок 14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707001:16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-дуального жилищного строитель-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0, Российская Федерация, Краснодарский край, Ейский муниципальный район, Ейское городское поселение, город Ейск, улица Ивановская, земельный участок 15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707001:157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-дуального жилищного строитель-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0, Российская Федерация, Красно-дарский край, Ейский муниципальный район, Ейское городское поселение, город Ейск, улица Ивановская, земельный участок 15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707001:157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-дуального жилищного строитель-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0, Российская Федерация, Краснодарский край, Ейский муниципальный район, Ейское городское поселение, город Ейск, улица Ивановская, земельный участок 15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707001:16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-дуального жилищного строитель-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0, Российская Федерация, Красно-дарский край, Ейский муниципальный район, Ейское городское поселение, город Ейск, улица Ивановская, земельный участок 16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707001:16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-дуального жилищного строитель-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0, Российская Федерация, Краснодарский край, Ейский муниципальный район, Ейское городское поселение, город Ейск, улица Чайковского, земельный участок 1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707001:153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-дуального жилищного строитель-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0, Российская Федерация, Краснодарский край, Ейский муниципальный район, Ейское городское поселение, город Ейск, улица Чайковского, земельный участок 1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707001:158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-дуального жилищного строитель-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0, Российская Федерация, Краснодарский край, Ейский муниципальный район, Ейское городское поселение, город Ейск, улица Чайковского, земельный участок 1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707001:158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-дуального жилищного строитель-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0, Российская Федерация, Красно-дарский край, Ейский муниципальный район, Ейское городское поселение, город Ейск, улица Чайковского, земельный участок 14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707001:159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-дуального жилищного строитель-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0, Российская Федерация, Краснодарский край, Ейский муниципальный район, Ейское городское поселение, город Ейск, улица Чайковского, земельный участок 16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707001:160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индиви-дуального жилищного строитель-ст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0, Российская Федерация, Краснодарский край, Ейский район, город Ейск, поселок Краснофлотский, улица Пролетарская, земельный участок 15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705062: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center"/>
              <w:rPr>
                <w:sz w:val="28"/>
              </w:rPr>
            </w:pPr>
            <w:r>
              <w:rPr>
                <w:sz w:val="28"/>
              </w:rPr>
              <w:t>индиви-дуальные жилые до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80, Российская Федерация, Краснодарский край,  город Ейск, поселок Широчанка, проезд Вишневый, земельный участок 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2:0503067:4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98" w:hanging="0"/>
              <w:jc w:val="center"/>
              <w:rPr>
                <w:sz w:val="28"/>
              </w:rPr>
            </w:pPr>
            <w:r>
              <w:rPr>
                <w:sz w:val="28"/>
              </w:rPr>
              <w:t>строитель-ство индиви-дуального жилого дома</w:t>
            </w:r>
          </w:p>
        </w:tc>
      </w:tr>
    </w:tbl>
    <w:p>
      <w:pPr>
        <w:pStyle w:val="ConsNormal"/>
        <w:widowControl/>
        <w:ind w:right="1977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86"/>
        <w:gridCol w:w="3112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 иму-щественных    и   земельных отношений  администрации Ейского  городского поселе-ния Ейского района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Яценко</w:t>
            </w:r>
          </w:p>
        </w:tc>
      </w:tr>
    </w:tbl>
    <w:p>
      <w:pPr>
        <w:pStyle w:val="ConsNormal"/>
        <w:widowControl/>
        <w:ind w:right="197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1977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2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3">
    <w:name w:val=" Знак Знак1 Знак Знак Знак Знак Знак Знак Знак Знак Знак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5:44:00Z</dcterms:created>
  <dc:creator>Пользователь</dc:creator>
  <dc:description/>
  <cp:keywords/>
  <dc:language>en-US</dc:language>
  <cp:lastModifiedBy>User33</cp:lastModifiedBy>
  <cp:lastPrinted>2021-10-18T13:13:00Z</cp:lastPrinted>
  <dcterms:modified xsi:type="dcterms:W3CDTF">2021-10-28T14:59:00Z</dcterms:modified>
  <cp:revision>32</cp:revision>
  <dc:subject/>
  <dc:title> </dc:title>
</cp:coreProperties>
</file>